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695417068"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7843146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88123579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04212727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64977242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097450347"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